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vestigating Projectile Motion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olorado.edu/physics/ph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Goa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variables that effect projectile motion </w:t>
      </w:r>
    </w:p>
    <w:p>
      <w:pPr>
        <w:pStyle w:val="Normal"/>
        <w:numPr>
          <w:ilvl w:val="0"/>
          <w:numId w:val="1"/>
        </w:numPr>
        <w:rPr/>
      </w:pPr>
      <w:r>
        <w:rPr/>
        <w:t>Predict which variables affect the path of the trajec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to Ponder and Answ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ing the projectile motion simulation, what variables can be tested that could affect projectile mot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edict which of these do affect projectile motion and provide reasoning for why you think a particular variable might affect or not affect projectile motion.  Explain this for each variabl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st your predictions by looking at changes in each variable.  Remember to change only one variable at a ti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e the tape measure to determine the height and distance a trajectory travel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angle might give you the greatest height? How could you test this with a simulation that does not go off the page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angle might give you the greatest distance? How could you test this with a simulation that does not go off the page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angle will give you minimum trajectory distance? Explain the reasoning behind thi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the change in x and the change in y for a tank shell with a cannon angle degree of 80 and an initial speed of 40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 this the same for a Buick at the same angle and speed? Explain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rado.edu/physics/ph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07:00Z</dcterms:created>
  <dc:creator>ossd</dc:creator>
  <dc:description/>
  <cp:keywords/>
  <dc:language>en-US</dc:language>
  <cp:lastModifiedBy>ossd</cp:lastModifiedBy>
  <dcterms:modified xsi:type="dcterms:W3CDTF">2009-03-04T18:08:00Z</dcterms:modified>
  <cp:revision>1</cp:revision>
  <dc:subject/>
  <dc:title>Investigating Projectile Motion</dc:title>
</cp:coreProperties>
</file>